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Werkzeugquiz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1. bis 2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det im Museum heraus, welches Werkzeug von welchem Handwerker verwendet wird und kreuzt beim Bild den dazugehörenden Buchstaben an!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a)  Maultrommelmacher       (b)  Sensenschmied          (c)  Holzknecht          (d)  Wagne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e)  Rechenmacher                   (f)  Schaufelhacker         (g) Fassbind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7620</wp:posOffset>
                </wp:positionV>
                <wp:extent cx="3020695" cy="197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0670" cy="1862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0670" cy="186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5pt;height:155.35pt;mso-wrap-distance-left:9.05pt;mso-wrap-distance-right:9.05pt;mso-wrap-distance-top:0pt;mso-wrap-distance-bottom:0pt;margin-top:0.6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0670" cy="18624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0670" cy="186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17145</wp:posOffset>
                </wp:positionV>
                <wp:extent cx="3025140" cy="1925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192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8161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81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151.65pt;mso-wrap-distance-left:9.05pt;mso-wrap-distance-right:9.05pt;mso-wrap-distance-top:0pt;mso-wrap-distance-bottom:0pt;margin-top:1.3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8161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81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26035</wp:posOffset>
                </wp:positionV>
                <wp:extent cx="293497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95580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2.7pt;mso-wrap-distance-left:9.05pt;mso-wrap-distance-right:9.05pt;mso-wrap-distance-top:0pt;mso-wrap-distance-bottom:0pt;margin-top:2.05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95580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95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-7097395</wp:posOffset>
                </wp:positionV>
                <wp:extent cx="3115945" cy="19729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197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18630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186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155.35pt;mso-wrap-distance-left:9.05pt;mso-wrap-distance-right:9.05pt;mso-wrap-distance-top:0pt;mso-wrap-distance-bottom:0pt;margin-top:-558.85pt;mso-position-vertical-relative:text;margin-left:2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0" cy="186309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186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17145</wp:posOffset>
                </wp:positionV>
                <wp:extent cx="2934335" cy="1840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73101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144.95pt;mso-wrap-distance-left:9.05pt;mso-wrap-distance-right:9.05pt;mso-wrap-distance-top:0pt;mso-wrap-distance-bottom:0pt;margin-top:1.3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73101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26035</wp:posOffset>
                </wp:positionV>
                <wp:extent cx="2934970" cy="20948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09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9856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985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64.95pt;mso-wrap-distance-left:9.05pt;mso-wrap-distance-right:9.05pt;mso-wrap-distance-top:0pt;mso-wrap-distance-bottom:0pt;margin-top:2.05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9856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985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a)     (b)     (c)     (d)     (e)     (f)     (g)</w:t>
      </w:r>
    </w:p>
    <w:sectPr>
      <w:type w:val="continuous"/>
      <w:pgSz w:w="11906" w:h="16838"/>
      <w:pgMar w:left="1134" w:right="851" w:gutter="0" w:header="0" w:top="567" w:footer="0" w:bottom="567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0:44:00Z</dcterms:created>
  <dc:creator>AST</dc:creator>
  <dc:description/>
  <dc:language>en-US</dc:language>
  <cp:lastModifiedBy>AST</cp:lastModifiedBy>
  <dcterms:modified xsi:type="dcterms:W3CDTF">2001-02-10T20:51:00Z</dcterms:modified>
  <cp:revision>3</cp:revision>
  <dc:subject/>
  <dc:title> </dc:title>
</cp:coreProperties>
</file>