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Werkzeugquiz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1. bis 2.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ndet im Museum heraus, welches Werkzeug von welchem Handwerker verwendet wird und kreuzt beim Bild den dazugehörenden Buchstaben an!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)  Maultrommelmacher       (b)  Sensenschmied          (c)  Holzknecht          (d)  Wagn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e)  Rechenmacher                   (f)  Schaufelhacker         (g) Fassbind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3020695" cy="1972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0670" cy="18630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0670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5pt;height:155.35pt;mso-wrap-distance-left:9.05pt;mso-wrap-distance-right:9.05pt;mso-wrap-distance-top:0pt;mso-wrap-distance-bottom:0pt;margin-top:0.6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0670" cy="18630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0670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7145</wp:posOffset>
                </wp:positionV>
                <wp:extent cx="3025140" cy="19532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5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8434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84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153.8pt;mso-wrap-distance-left:9.05pt;mso-wrap-distance-right:9.05pt;mso-wrap-distance-top:0pt;mso-wrap-distance-bottom:0pt;margin-top:1.3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8434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84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26035</wp:posOffset>
                </wp:positionV>
                <wp:extent cx="2934970" cy="206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95707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95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62.7pt;mso-wrap-distance-left:9.05pt;mso-wrap-distance-right:9.05pt;mso-wrap-distance-top:0pt;mso-wrap-distance-bottom:0pt;margin-top:2.0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95707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95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0</wp:posOffset>
                </wp:positionH>
                <wp:positionV relativeFrom="paragraph">
                  <wp:posOffset>-7097395</wp:posOffset>
                </wp:positionV>
                <wp:extent cx="3115945" cy="2001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200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0" cy="189166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157.6pt;mso-wrap-distance-left:9.05pt;mso-wrap-distance-right:9.05pt;mso-wrap-distance-top:0pt;mso-wrap-distance-bottom:0pt;margin-top:-558.85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4650" cy="189166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17145</wp:posOffset>
                </wp:positionV>
                <wp:extent cx="2934335" cy="19265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92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81673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05pt;height:151.7pt;mso-wrap-distance-left:9.05pt;mso-wrap-distance-right:9.05pt;mso-wrap-distance-top:0pt;mso-wrap-distance-bottom:0pt;margin-top:1.3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81673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26035</wp:posOffset>
                </wp:positionV>
                <wp:extent cx="2934970" cy="20948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9856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98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64.95pt;mso-wrap-distance-left:9.05pt;mso-wrap-distance-right:9.05pt;mso-wrap-distance-top:0pt;mso-wrap-distance-bottom:0pt;margin-top:2.0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98564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98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sectPr>
      <w:type w:val="continuous"/>
      <w:pgSz w:w="11906" w:h="16838"/>
      <w:pgMar w:left="1134" w:right="851" w:gutter="0" w:header="0" w:top="567" w:footer="0" w:bottom="567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19:43:00Z</dcterms:created>
  <dc:creator>AST</dc:creator>
  <dc:description/>
  <dc:language>en-US</dc:language>
  <cp:lastModifiedBy>AST</cp:lastModifiedBy>
  <dcterms:modified xsi:type="dcterms:W3CDTF">2001-02-10T20:52:00Z</dcterms:modified>
  <cp:revision>3</cp:revision>
  <dc:subject/>
  <dc:title> </dc:title>
</cp:coreProperties>
</file>