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MOLLN: </w:t>
        <w:tab/>
        <w:t>MUSEUM IM DORF_______________________________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/>
        <w:drawing>
          <wp:inline distT="0" distB="0" distL="0" distR="0">
            <wp:extent cx="2435860" cy="125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ktion Schule/Muse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s Landes O.Ö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Werkzeugquiz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(1. bis 2. Schulstufe)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indet im Museum heraus, welches Werkzeug von welchem Handwerker verwendet wird und kreuzt beim Bild den dazugehörenden Buchstaben an!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a)  Maultrommelmacher       (b)  Sensenschmied          (c)  Holzknecht          (d)  Wagner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e)  Rechenmacher                   (f)  Schaufelhacker         (g) Fassbinder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7620</wp:posOffset>
                </wp:positionV>
                <wp:extent cx="3025140" cy="1986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8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3845" cy="18770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3845" cy="187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2pt;height:156.45pt;mso-wrap-distance-left:9.05pt;mso-wrap-distance-right:9.05pt;mso-wrap-distance-top:0pt;mso-wrap-distance-bottom:0pt;margin-top:0.6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3845" cy="18770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3845" cy="187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a)     (b)     (c)     (d)     (e)     (f)     (g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17145</wp:posOffset>
                </wp:positionV>
                <wp:extent cx="3020695" cy="1969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196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0670" cy="18592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0670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85pt;height:155.05pt;mso-wrap-distance-left:9.05pt;mso-wrap-distance-right:9.05pt;mso-wrap-distance-top:0pt;mso-wrap-distance-bottom:0pt;margin-top:1.3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0670" cy="18592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0670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a)     (b)     (c)     (d)     (e)     (f)     (g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790</wp:posOffset>
                </wp:positionH>
                <wp:positionV relativeFrom="paragraph">
                  <wp:posOffset>26035</wp:posOffset>
                </wp:positionV>
                <wp:extent cx="2934970" cy="21577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15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3040" cy="204660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3040" cy="2046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69.9pt;mso-wrap-distance-left:9.05pt;mso-wrap-distance-right:9.05pt;mso-wrap-distance-top:0pt;mso-wrap-distance-bottom:0pt;margin-top:2.05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3040" cy="204660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3040" cy="2046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a)     (b)     (c)     (d)     (e)     (f)     (g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6750</wp:posOffset>
                </wp:positionH>
                <wp:positionV relativeFrom="paragraph">
                  <wp:posOffset>-7097395</wp:posOffset>
                </wp:positionV>
                <wp:extent cx="3115945" cy="19729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197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4650" cy="186245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0" cy="186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5pt;height:155.35pt;mso-wrap-distance-left:9.05pt;mso-wrap-distance-right:9.05pt;mso-wrap-distance-top:0pt;mso-wrap-distance-bottom:0pt;margin-top:-558.85pt;mso-position-vertical-relative:text;margin-left:25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4650" cy="186245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4650" cy="186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a)     (b)     (c)     (d)     (e)     (f)     (g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85</wp:posOffset>
                </wp:positionH>
                <wp:positionV relativeFrom="paragraph">
                  <wp:posOffset>17145</wp:posOffset>
                </wp:positionV>
                <wp:extent cx="2934970" cy="19691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96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3040" cy="185928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3040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55.05pt;mso-wrap-distance-left:9.05pt;mso-wrap-distance-right:9.05pt;mso-wrap-distance-top:0pt;mso-wrap-distance-bottom:0pt;margin-top:1.35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3040" cy="185928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3040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a)     (b)     (c)     (d)     (e)     (f)     (g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26035</wp:posOffset>
                </wp:positionV>
                <wp:extent cx="2934970" cy="209486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09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3040" cy="198501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3040" cy="1985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64.95pt;mso-wrap-distance-left:9.05pt;mso-wrap-distance-right:9.05pt;mso-wrap-distance-top:0pt;mso-wrap-distance-bottom:0pt;margin-top:2.05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3040" cy="198501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3040" cy="1985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a)     (b)     (c)     (d)     (e)     (f)     (g)</w:t>
      </w:r>
    </w:p>
    <w:sectPr>
      <w:type w:val="continuous"/>
      <w:pgSz w:w="11906" w:h="16838"/>
      <w:pgMar w:left="1134" w:right="851" w:gutter="0" w:header="0" w:top="567" w:footer="0" w:bottom="567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20:50:00Z</dcterms:created>
  <dc:creator>AST</dc:creator>
  <dc:description/>
  <dc:language>en-US</dc:language>
  <cp:lastModifiedBy>AST</cp:lastModifiedBy>
  <dcterms:modified xsi:type="dcterms:W3CDTF">2001-02-10T20:50:00Z</dcterms:modified>
  <cp:revision>2</cp:revision>
  <dc:subject/>
  <dc:title> </dc:title>
</cp:coreProperties>
</file>