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OLLN: </w:t>
        <w:tab/>
        <w:tab/>
        <w:t>MUSEUM IM DORF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eferats- und Facharbeitsthem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ü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Oberstufenklasse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e Maultromm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uformen und Verbreitungsgebiete der Maultromm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kzeuge und Vorrichtungen zur Maultrommelherstell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werk und Genossenschaft der Maultrommelmach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itgenössische Maultrommelmus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Maultrommel im Intern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m Eisen zum Aluminiu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Gstadt vor der Sensenerzeug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Zeit der Sensenschmiede im Gstad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ksteine der Produktdiversifizierung bei der Fa. Piesslinger im Gstad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fahren der Oberflächenbearbeitung von Aluminiu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Folgen der Wirtschaftsliberalisierung im 19. Jahrhundert für die Sensenschmie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Sensenvermarktung im Übergang von der Zunft zur Industr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Industrialisierung der Sensenerzeugu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lln und die Herrschaft Stey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rechtliche und wirtschaftliche Lage der Landbevölkerung vom 16. Jhdt bis 18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chführung und Auswirkungen der Bauernbefreiung nach 1848 in Moll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Herrschaft Steyr und die Grafen Lamber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Herrschaftsjagd in Molln vor und nach 18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Entstehung der Genossenschaftsjag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öhepunkte der unbefugten Jagdausübung (Wilderei) in Moll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Organisation der Forstverwaltung Molln unter den Grafen Lamber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lzbringung in den Wäldern der Forstverwaltung Moll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 Wildbestand der Reviere von Moll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ie Bibel in Molln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Reformation, Ursachen, Reformatoren, Hauptdokumen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 Einfluß der Landesfürsten auf Reformation und Gegenreformati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 Weg der reformierten Lehre nach Moll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Gegenreformation in Molln bis zum Bauernkrieg 162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desverweisung evangelischer Untertan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r Mollner Aufruhr 163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wirkungen des Dreissigjährigen Krieges in Moll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Verhalten des absolutistischen Staates in Religionsfrag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s Toleranzpatent und seine Auswirkungen in Moll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terstützungsmaßnahmen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führung in die Themati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uellenbeistellung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eier Eintritt nach Terminvereinbarung auch außerhalb der Öffnungszeiten.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55:00Z</dcterms:created>
  <dc:creator>AST</dc:creator>
  <dc:description/>
  <dc:language>en-US</dc:language>
  <cp:lastModifiedBy>AST</cp:lastModifiedBy>
  <dcterms:modified xsi:type="dcterms:W3CDTF">2003-05-06T07:26:00Z</dcterms:modified>
  <cp:revision>3</cp:revision>
  <dc:subject/>
  <dc:title> </dc:title>
</cp:coreProperties>
</file>