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 xml:space="preserve">MOLLN: </w:t>
        <w:tab/>
        <w:t>MUSEUM IM DORF_______________________________</w:t>
      </w:r>
    </w:p>
    <w:p>
      <w:pPr>
        <w:pStyle w:val="Normal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ww.museum.molln.cc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ragraph">
                  <wp:posOffset>85725</wp:posOffset>
                </wp:positionV>
                <wp:extent cx="2420620" cy="1224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0620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12420619"/>
                            <w:bookmarkEnd w:id="0"/>
                            <w:r>
                              <w:rPr/>
                              <w:object w:dxaOrig="3811" w:dyaOrig="192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0.55pt;height:96.4pt" filled="f" o:ole="">
                                  <v:imagedata r:id="rId3" o:title=""/>
                                </v:shape>
                                <o:OLEObject Type="Embed" ProgID="" ShapeID="ole_rId2" DrawAspect="Content" ObjectID="_32741831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6pt;height:96.4pt;mso-wrap-distance-left:7.05pt;mso-wrap-distance-right:7.05pt;mso-wrap-distance-top:0pt;mso-wrap-distance-bottom:0pt;margin-top:6.7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112420619"/>
                      <w:bookmarkEnd w:id="1"/>
                      <w:r>
                        <w:rPr/>
                        <w:object w:dxaOrig="3811" w:dyaOrig="192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0.55pt;height:96.4pt" filled="f" o:ole="">
                            <v:imagedata r:id="rId5" o:title=""/>
                          </v:shape>
                          <o:OLEObject Type="Embed" ProgID="" ShapeID="ole_rId4" DrawAspect="Content" ObjectID="_48742815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ktion Schule/Museu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es Landes O.Ö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Exkursionsunterlage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Willkommen im "Museum im Dorf"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5070</wp:posOffset>
                </wp:positionH>
                <wp:positionV relativeFrom="paragraph">
                  <wp:posOffset>113030</wp:posOffset>
                </wp:positionV>
                <wp:extent cx="3936365" cy="3440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6365" cy="344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35070" cy="3330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5070" cy="3330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9.95pt;height:270.9pt;mso-wrap-distance-left:9.05pt;mso-wrap-distance-right:9.05pt;mso-wrap-distance-top:0pt;mso-wrap-distance-bottom:0pt;margin-top:8.9pt;mso-position-vertical-relative:text;margin-left:9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35070" cy="3330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5070" cy="3330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Inhaltsverzeichnis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212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hrerinformation</w:t>
        <w:tab/>
        <w:tab/>
        <w:tab/>
        <w:tab/>
        <w:t>6 Seiten</w:t>
      </w:r>
    </w:p>
    <w:p>
      <w:pPr>
        <w:pStyle w:val="Normal"/>
        <w:ind w:left="212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rkzeugquiz 1 </w:t>
        <w:tab/>
        <w:tab/>
        <w:tab/>
        <w:t>(1. und 2. Schulstufe)</w:t>
      </w:r>
    </w:p>
    <w:p>
      <w:pPr>
        <w:pStyle w:val="Normal"/>
        <w:ind w:left="212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rkzeugquiz 2 </w:t>
        <w:tab/>
        <w:tab/>
        <w:tab/>
        <w:t>(1. und 2. Schulstufe)</w:t>
      </w:r>
    </w:p>
    <w:p>
      <w:pPr>
        <w:pStyle w:val="Normal"/>
        <w:ind w:left="212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rkzeugquiz 3</w:t>
        <w:tab/>
        <w:tab/>
        <w:tab/>
        <w:t>(1. und 2. Schulstufe)</w:t>
      </w:r>
    </w:p>
    <w:p>
      <w:pPr>
        <w:pStyle w:val="Normal"/>
        <w:ind w:left="212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beitsblatt A1</w:t>
        <w:tab/>
        <w:tab/>
        <w:tab/>
        <w:t>(3. und 4. Schulstufe)</w:t>
      </w:r>
    </w:p>
    <w:p>
      <w:pPr>
        <w:pStyle w:val="Normal"/>
        <w:ind w:left="212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beitsblatt A2</w:t>
        <w:tab/>
        <w:tab/>
        <w:tab/>
        <w:t>(3. und 4. Schulstufe)</w:t>
      </w:r>
    </w:p>
    <w:p>
      <w:pPr>
        <w:pStyle w:val="Normal"/>
        <w:ind w:left="212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beitsblatt A3</w:t>
        <w:tab/>
        <w:tab/>
        <w:tab/>
        <w:t>(3. und 4. Schulstufe)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beitsblatt B1</w:t>
        <w:tab/>
        <w:tab/>
        <w:tab/>
        <w:t>(5. und 6. Schulstufe)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beitsblatt B2</w:t>
        <w:tab/>
        <w:tab/>
        <w:tab/>
        <w:t>(5. und 6. Schulstufe)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beitsblatt B3</w:t>
        <w:tab/>
        <w:tab/>
        <w:tab/>
        <w:t>(5. und 6. Schulstufe)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beitsblatt C1</w:t>
        <w:tab/>
        <w:tab/>
        <w:tab/>
        <w:t>(7. bis 9. Schulstufe)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beitsblatt C2</w:t>
        <w:tab/>
        <w:tab/>
        <w:tab/>
        <w:t>(7. bis 9. Schulstufe)</w:t>
      </w:r>
    </w:p>
    <w:p>
      <w:pPr>
        <w:pStyle w:val="Normal"/>
        <w:ind w:left="212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rbeitsblatt C3</w:t>
        <w:tab/>
        <w:tab/>
        <w:tab/>
        <w:t>(7. bis 9. Schulstufe)</w:t>
      </w:r>
    </w:p>
    <w:p>
      <w:pPr>
        <w:pStyle w:val="Normal"/>
        <w:ind w:left="212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ferats- und Facharbeitsthemen </w:t>
        <w:tab/>
        <w:tab/>
        <w:t>Oberstufe</w:t>
      </w:r>
    </w:p>
    <w:p>
      <w:pPr>
        <w:pStyle w:val="Normal"/>
        <w:ind w:left="212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ösungsblatt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21:13:00Z</dcterms:created>
  <dc:creator>AST</dc:creator>
  <dc:description/>
  <dc:language>en-US</dc:language>
  <cp:lastModifiedBy>AST</cp:lastModifiedBy>
  <cp:lastPrinted>2001-02-10T23:15:00Z</cp:lastPrinted>
  <dcterms:modified xsi:type="dcterms:W3CDTF">2003-04-21T07:00:00Z</dcterms:modified>
  <cp:revision>10</cp:revision>
  <dc:subject/>
  <dc:title> </dc:title>
</cp:coreProperties>
</file>