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</w:rPr>
        <w:t>Erkundungsaufga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ufe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7. bis 9.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n der Erkunder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..........................................................................                  2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.........................................................................                  4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.........................................................................                  6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rkundet gemeinsam im Museum die richtige Antwort auf die folgenden  Fragen und kreuzt den dazugehörenden Buchstaben an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ragengruppe C2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) Welcher Maultrommelspieler aus Yakutien weilt häufig in Molln zu Gas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Tran Quang Hai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Spiridon Shishigin</w:t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Jiri Andruzcko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) Wie heissen die Ureinwohner Japans, bei denen die Maultrommel ein Volksinstrument is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Japanesen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Tamilen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Ainu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) Durch welchen Vorgang werden die Schwingungen der Maultrommelzunge hörbar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Resonanz</w:t>
        <w:tab/>
        <w:tab/>
      </w:r>
      <w:r>
        <w:rPr>
          <w:rFonts w:cs="Times New Roman" w:ascii="Times New Roman" w:hAnsi="Times New Roman"/>
          <w:b/>
          <w:sz w:val="24"/>
        </w:rPr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Arroganz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Tendenz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) Wie hieß der Gewerke, der 1780 die Sensenerzeugung im Gstadt began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Christoph Piesslinger</w:t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Jörg Pfusterschmid</w:t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Gottfried Zeitling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) Welcher Sensenhammertyp wurde 1923/24 im Gstadt zum Breiten der Sensen eingeführ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Schwanzhammer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Blattfederhammer</w:t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Lufthamme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) Wer war im Bauernkrieg 1626 bayrischer Statthalter in Oberösterreich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Wallenstein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Herberstorff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c)  </w:t>
      </w:r>
      <w:r>
        <w:rPr>
          <w:rFonts w:cs="Times New Roman" w:ascii="Times New Roman" w:hAnsi="Times New Roman"/>
          <w:sz w:val="24"/>
        </w:rPr>
        <w:t xml:space="preserve"> Lamberg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) Welcher in Molln geborene Literat ist Herausgeber eines Wörterbuchs der o.ö. Mundar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Franz Stelzhamer</w:t>
      </w:r>
      <w:r>
        <w:rPr>
          <w:rFonts w:cs="Times New Roman" w:ascii="Times New Roman" w:hAnsi="Times New Roman"/>
          <w:b/>
          <w:sz w:val="24"/>
        </w:rPr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Gottfried Glechner</w:t>
      </w:r>
      <w:r>
        <w:rPr>
          <w:rFonts w:cs="Times New Roman" w:ascii="Times New Roman" w:hAnsi="Times New Roman"/>
          <w:b/>
          <w:sz w:val="24"/>
        </w:rPr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Otto Jungmai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) Von welcher in Molln geborenen Schriftstellerin stammt das Buch "Die Wand"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Gertrud Fussenegger</w:t>
      </w:r>
      <w:r>
        <w:rPr>
          <w:rFonts w:cs="Times New Roman" w:ascii="Times New Roman" w:hAnsi="Times New Roman"/>
          <w:b/>
          <w:sz w:val="24"/>
        </w:rPr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Marlen Haushofer</w:t>
      </w:r>
      <w:r>
        <w:rPr>
          <w:rFonts w:cs="Times New Roman" w:ascii="Times New Roman" w:hAnsi="Times New Roman"/>
          <w:b/>
          <w:sz w:val="24"/>
        </w:rPr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Ingeborg Bachmann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) In welchem Jahr wurde das Kraftwerk Steyrdurchbruch in Betrieb genomme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1908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1918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1934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1:42:00Z</dcterms:created>
  <dc:creator>AST</dc:creator>
  <dc:description/>
  <dc:language>en-US</dc:language>
  <cp:lastModifiedBy>AST</cp:lastModifiedBy>
  <dcterms:modified xsi:type="dcterms:W3CDTF">2003-05-06T06:49:00Z</dcterms:modified>
  <cp:revision>5</cp:revision>
  <dc:subject/>
  <dc:title> </dc:title>
</cp:coreProperties>
</file>