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24358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6"/>
        </w:rPr>
        <w:t>Erkundungsaufga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ufe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5. bis 6 Schulstufe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n der Erkunder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..........................................................................                  2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.........................................................................                  4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.........................................................................                  6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rkundet gemeinsam im Museum die richtige Antwort auf die folgenden  Fragen und kreuzt den dazugehörenden Buchstaben an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ragengruppe B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) Wie wurden die Händler bezeichnet, welche die Maultrommeln ins Ausland verkaufte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Agenten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Verleger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Importe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) Wie nennt man in Yakutien die Maultrommel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Brummeisen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Murchang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Chom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) Welches Gerät zur Tierpflege wurde seit 1928 im Gstadt erzeug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Striegel</w:t>
        <w:tab/>
        <w:tab/>
        <w:tab/>
      </w:r>
      <w:r>
        <w:rPr>
          <w:rFonts w:cs="Times New Roman" w:ascii="Times New Roman" w:hAnsi="Times New Roman"/>
          <w:b/>
          <w:sz w:val="24"/>
        </w:rPr>
        <w:tab/>
        <w:t xml:space="preserve">(b)   </w:t>
      </w:r>
      <w:r>
        <w:rPr>
          <w:rFonts w:cs="Times New Roman" w:ascii="Times New Roman" w:hAnsi="Times New Roman"/>
          <w:sz w:val="24"/>
        </w:rPr>
        <w:t>Fellbürsten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Pferdedeck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) Welches Gestein wurde am Gaisberg gewonnen und bis 1780 im Gstadt verarbeite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Magnesit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Kalk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Eisener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) Welches elektrochemische Verfahren dient zur Oberflächenveredelung von Aluminium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Verchromen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Eloxieren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Vergold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) Wann fand jene Revolution statt, welche in Österreich die Bauernbefreiung brachte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1917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1789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1848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) In welchem Forsthaus war bis 1934 die Forstverwaltung Breitenau untergebrach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Bodinggraben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b)   </w:t>
      </w:r>
      <w:r>
        <w:rPr>
          <w:rFonts w:cs="Times New Roman" w:ascii="Times New Roman" w:hAnsi="Times New Roman"/>
          <w:sz w:val="24"/>
        </w:rPr>
        <w:t>Jaidhaus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Effertsbach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) In welcher Mollner Ortschaft befand sich das ausgestellte Kleinkraftwerk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Ramsau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b)   </w:t>
      </w:r>
      <w:r>
        <w:rPr>
          <w:rFonts w:cs="Times New Roman" w:ascii="Times New Roman" w:hAnsi="Times New Roman"/>
          <w:sz w:val="24"/>
        </w:rPr>
        <w:t>Frauenstein</w:t>
        <w:tab/>
      </w:r>
      <w:r>
        <w:rPr>
          <w:rFonts w:cs="Times New Roman" w:ascii="Times New Roman" w:hAnsi="Times New Roman"/>
          <w:b/>
          <w:sz w:val="24"/>
        </w:rPr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Breitenau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) Wieviele Schlüssel benötigte das Aufsperren der alten Kirchenkasse von Frauenstei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einen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 xml:space="preserve">(b)   </w:t>
      </w:r>
      <w:r>
        <w:rPr>
          <w:rFonts w:cs="Times New Roman" w:ascii="Times New Roman" w:hAnsi="Times New Roman"/>
          <w:sz w:val="24"/>
        </w:rPr>
        <w:t>drei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zwe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1:40:00Z</dcterms:created>
  <dc:creator>AST</dc:creator>
  <dc:description/>
  <dc:language>en-US</dc:language>
  <cp:lastModifiedBy>AST</cp:lastModifiedBy>
  <dcterms:modified xsi:type="dcterms:W3CDTF">2003-05-06T07:07:00Z</dcterms:modified>
  <cp:revision>5</cp:revision>
  <dc:subject/>
  <dc:title> </dc:title>
</cp:coreProperties>
</file>