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</w:rPr>
        <w:t>Erkundungsaufga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fe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5. bis 6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n der Erkunder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..........................................................................                  2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.........................................................................                  4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.........................................................................                  6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kundet gemeinsam im Museum die richtige Antwort auf die folgenden  Fragen und kreuzt den dazugehörenden Buchstaben an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gengruppe B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) Wer hat den Mollner Maultrommelmachern eine Handwerksordnung gegebe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der Kaiser</w:t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der Landeshauptmann</w:t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Graf Johann Maximilian Lamber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) Bei welcher Burgruine nahe von Molln wurden Maultrommel-Bruchstücke gefunde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Altpernstein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Leonstein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Kla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) Welches Land stellte vor 1928 den größten Absatzmarkt für die österreichischen Sensen dar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Deutschland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Frankreich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Rußlan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) Wann wurde im Gstadt mit der Umstellung zur Aluminiumtechnologie begonne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1950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1928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196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) Welches Mollner Jagdrevier erwählten die Grafen Lamberg zu ihrer Leibjagd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Ramsau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Hausbach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Bodinggrab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) Wie nannte man die Nutzungsrechte der Bauern in den herrschaftlichen Wälder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Servitute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Kontingente</w:t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Privilegie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) Welcher Handwerker fertigte Wagenräder aus Holz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(a)</w:t>
      </w:r>
      <w:r>
        <w:rPr>
          <w:rFonts w:cs="Times New Roman" w:ascii="Times New Roman" w:hAnsi="Times New Roman"/>
          <w:sz w:val="24"/>
        </w:rPr>
        <w:t xml:space="preserve">   Schlosser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b)</w:t>
      </w:r>
      <w:r>
        <w:rPr>
          <w:rFonts w:cs="Times New Roman" w:ascii="Times New Roman" w:hAnsi="Times New Roman"/>
          <w:sz w:val="24"/>
        </w:rPr>
        <w:t xml:space="preserve">   Wagner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Schüssl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) An welchem Fluß in Molln arbeitete das ausgestellte Kleinkraftwerk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Steyr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b)   </w:t>
      </w:r>
      <w:r>
        <w:rPr>
          <w:rFonts w:cs="Times New Roman" w:ascii="Times New Roman" w:hAnsi="Times New Roman"/>
          <w:sz w:val="24"/>
        </w:rPr>
        <w:t>Paltenbach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Krumme Steyrling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) Welche Erzeugnisse fertigte ein Rockenmacher?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Röcke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Spinnräder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Heureche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39:00Z</dcterms:created>
  <dc:creator>AST</dc:creator>
  <dc:description/>
  <dc:language>en-US</dc:language>
  <cp:lastModifiedBy>AST</cp:lastModifiedBy>
  <dcterms:modified xsi:type="dcterms:W3CDTF">2003-05-06T06:29:00Z</dcterms:modified>
  <cp:revision>6</cp:revision>
  <dc:subject/>
  <dc:title> </dc:title>
</cp:coreProperties>
</file>