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3. bis 4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A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Aus welchem Material werden in Molln Maultrommeln erzeug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aus Bambus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us Holz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aus Stah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er ist als Schutzpatron der Sensenschmiede auf ihrer Zunftfahne zu sehen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Hl. Petrus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Hl. Jakobus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Hl Flori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  Mit welchem Gerät wird die Vollmilch zu Rahm und Magermilch getrenn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Milchschleuder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Butterfaß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Melkmaschi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elches Metall kann durch Eloxieren an der Oberfläche gefärbt werden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Eisen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Aluminium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Kupf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lches Getränk erzeugen die Bauern aus Äpfeln und Birnen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</w:t>
      </w:r>
      <w:r>
        <w:rPr>
          <w:rFonts w:cs="Times New Roman" w:ascii="Times New Roman" w:hAnsi="Times New Roman"/>
          <w:sz w:val="24"/>
        </w:rPr>
        <w:t>)   Mineralwasser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Bi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Mo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elcher Handwerker erzeugte aus Holz Fässer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Fasszieher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Bind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c)  </w:t>
      </w:r>
      <w:r>
        <w:rPr>
          <w:rFonts w:cs="Times New Roman" w:ascii="Times New Roman" w:hAnsi="Times New Roman"/>
          <w:sz w:val="24"/>
        </w:rPr>
        <w:t xml:space="preserve"> Drechsl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28:00Z</dcterms:created>
  <dc:creator>AST</dc:creator>
  <dc:description/>
  <dc:language>en-US</dc:language>
  <cp:lastModifiedBy>AST</cp:lastModifiedBy>
  <dcterms:modified xsi:type="dcterms:W3CDTF">2003-05-03T07:40:00Z</dcterms:modified>
  <cp:revision>4</cp:revision>
  <dc:subject/>
  <dc:title> </dc:title>
</cp:coreProperties>
</file>