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85725</wp:posOffset>
                </wp:positionV>
                <wp:extent cx="2436495" cy="125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25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98.65pt;mso-wrap-distance-left:7.05pt;mso-wrap-distance-right:7.05pt;mso-wrap-distance-top:0pt;mso-wrap-distance-bottom:0pt;margin-top:6.7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125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3. bis 4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A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In welchem Behälter bewahrten die Handwerker früher ihre Wertgegenstände auf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Zunfttruhe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Sparschwei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Schatzkis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ie nennt man den Teil der Maultrommel, der durch seine Schwingung den Ton erzeug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ait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Zung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Pend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elches Metall wird heute in der Fa. Piesslinger hauptsächlich verarbeite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Kupf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Aluminium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Eis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ie nennt man einen Mann, der unerlaubt Wildtiere erleg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Jäg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Schütz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Wilder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 Maschine braucht man zum Erzeugen von elektr. Strom aus Wasserkraft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Transformator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Turbin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Elektromo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er ist als Schutzpatron auf der Zunftfahne der Schaufelhacker zu seh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Hl. Jakobus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Hl. Petrus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Hl. Mart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36:00Z</dcterms:created>
  <dc:creator>AST</dc:creator>
  <dc:description/>
  <dc:language>en-US</dc:language>
  <cp:lastModifiedBy>AST</cp:lastModifiedBy>
  <cp:lastPrinted>2001-02-05T23:05:00Z</cp:lastPrinted>
  <dcterms:modified xsi:type="dcterms:W3CDTF">2002-02-18T14:11:00Z</dcterms:modified>
  <cp:revision>4</cp:revision>
  <dc:subject/>
  <dc:title> </dc:title>
</cp:coreProperties>
</file>